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3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подавательские услуги по дисциплине (курсу): ___</w:t>
              <w:br/>
              <w:t>(Ф.И.О. Исполнителя)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5.22.2</w:t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rPr/>
            </w:pPr>
            <w:r>
              <w:rPr>
                <w:b/>
                <w:i/>
                <w:sz w:val="26"/>
                <w:szCs w:val="26"/>
              </w:rPr>
              <w:t>Приемка товара или услуг будет производиться без присутствия Поставщика (Исполнителя).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717" w:hRule="atLeast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говор № _______ от ___.___.202__ г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после подписания руководством университета сдается в Контрактную службу в течение </w:t>
    </w:r>
    <w:r>
      <w:rPr>
        <w:b/>
        <w:sz w:val="22"/>
        <w:szCs w:val="22"/>
      </w:rPr>
      <w:t>следующего рабочего дня.</w:t>
    </w:r>
    <w:r>
      <w:rPr>
        <w:sz w:val="22"/>
        <w:szCs w:val="2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6-02-04T13:13:00Z</dcterms:modified>
  <cp:revision>21</cp:revision>
  <dc:subject/>
  <dc:title>Ректору ВолгГТУ</dc:title>
</cp:coreProperties>
</file>